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9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20.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15/16 и 88/ 19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I став 3. тачка 5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редстав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sz w:val="22"/>
          <w:szCs w:val="22"/>
        </w:rPr>
        <w:t>400-9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6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0. јануа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РИШЋЕЊА </w:t>
      </w:r>
      <w:r>
        <w:rPr>
          <w:rFonts w:cs="Arial" w:ascii="Arial" w:hAnsi="Arial"/>
          <w:b/>
          <w:sz w:val="22"/>
          <w:szCs w:val="22"/>
        </w:rPr>
        <w:t xml:space="preserve">И РАСПОРЕДА </w:t>
      </w:r>
      <w:r>
        <w:rPr>
          <w:rFonts w:cs="Arial" w:ascii="Arial" w:hAnsi="Arial"/>
          <w:b/>
          <w:sz w:val="22"/>
          <w:szCs w:val="22"/>
          <w:lang w:val="ru-RU"/>
        </w:rPr>
        <w:t>СРЕДСТАВА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ИЗНИС ИНОВАЦИОНОГ ЦЕНТРА д.о.о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  <w:lang w:val="sr-RS"/>
        </w:rPr>
        <w:t xml:space="preserve"> и распоред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Бизнис иновационог центра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1-010/20 од 15.01.2020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на Програм коришћења и распоред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Бизнис иновационог центра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I став 4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редстав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sz w:val="22"/>
          <w:szCs w:val="22"/>
        </w:rPr>
        <w:t>400-9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6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Како су средства  за субвенционисање Бизнис иновационог центра 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годину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Одлуком о буџету града  Крагујевца 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Градско веће је донело решење као у диспозитиву.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Gradskovece06</cp:lastModifiedBy>
  <cp:lastPrinted>2020-01-20T13:20:00Z</cp:lastPrinted>
  <dcterms:modified xsi:type="dcterms:W3CDTF">2020-01-20T14:04:00Z</dcterms:modified>
  <cp:revision>15</cp:revision>
  <dc:subject/>
  <dc:title/>
</cp:coreProperties>
</file>